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Steel and Wood Shapes</w:t>
      </w:r>
    </w:p>
    <w:p>
      <w:pPr>
        <w:pStyle w:val="Heading"/>
        <w:rPr>
          <w:b w:val="false"/>
          <w:b w:val="false"/>
          <w:bCs w:val="false"/>
          <w:sz w:val="24"/>
          <w:szCs w:val="36"/>
        </w:rPr>
      </w:pPr>
      <w:r>
        <w:rPr>
          <w:b w:val="false"/>
          <w:bCs w:val="false"/>
          <w:sz w:val="24"/>
          <w:szCs w:val="36"/>
        </w:rPr>
      </w:r>
    </w:p>
    <w:p>
      <w:pPr>
        <w:pStyle w:val="Heading2"/>
        <w:rPr/>
      </w:pPr>
      <w:r>
        <w:rPr/>
        <w:t>Type Catalog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eel shapes are generated from type catalog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ype catalogues are text files with ANSI enco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text file is a comma delimitated, with no spaces.  Commas are used to separate fiel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return is needed at the end of each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371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first row of the text file maps to parameters in Revit families.  For example, the below parameter “d” maps to the depth of the I-Shape b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1395</wp:posOffset>
                </wp:positionH>
                <wp:positionV relativeFrom="paragraph">
                  <wp:posOffset>552450</wp:posOffset>
                </wp:positionV>
                <wp:extent cx="0" cy="1114425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43.5pt" to="278.85pt,131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3740" cy="150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30985" cy="342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080" cy="342360"/>
                          <a:chOff x="0" y="0"/>
                          <a:chExt cx="15310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1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0.55pt;height:26.95pt" coordorigin="0,0" coordsize="2411,539">
                <v:rect id="shape_0" stroked="f" o:allowincell="f" style="position:absolute;left:0;top:0;width:2410;height:5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drawing>
          <wp:inline distT="0" distB="0" distL="0" distR="0">
            <wp:extent cx="2246630" cy="215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Header field syntax: </w:t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08546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 xml:space="preserve">Where </w:t>
      </w:r>
    </w:p>
    <w:p>
      <w:pPr>
        <w:pStyle w:val="Normal"/>
        <w:ind w:left="360" w:hanging="0"/>
        <w:rPr/>
      </w:pPr>
      <w:r>
        <w:rPr/>
        <w:tab/>
        <w:tab/>
      </w:r>
    </w:p>
    <w:tbl>
      <w:tblPr>
        <w:tblW w:w="44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</w:tblGrid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t Parameter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 Separator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ension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limet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Separator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irst column must contain a comma.  This comma indicates that the type name (steel member size) is located in that colum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drawing>
          <wp:inline distT="0" distB="0" distL="0" distR="0">
            <wp:extent cx="1104900" cy="1152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ive rows of data must be sequential with the header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-Shape (W Shape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Use </w:t>
      </w:r>
      <w:r>
        <w:rPr>
          <w:b/>
          <w:i/>
        </w:rPr>
        <w:t>M_W-Wide Flange.txt</w:t>
      </w:r>
      <w:r>
        <w:rPr>
          <w:b/>
        </w:rPr>
        <w:t xml:space="preserve"> as template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78300" cy="4298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d##length##millimeters,tw##length##millimeters,bf##length##millimeters,tf##length##millimeters,k##length##mill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609"/>
        <w:gridCol w:w="1339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tax Header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##length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We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##length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##length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##length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outer flange edge to end or radi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-Shape (Miscellaneous Wide Flange)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M-Miscellaneous Wide Flange.txt </w:t>
      </w:r>
      <w:r>
        <w:rPr>
          <w:b/>
        </w:rPr>
        <w:t>as template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38040" cy="47713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,W##other##,A##area##millimeters,d##length##millimeters,tw##length##millimeters,bf##length##millimeters,k##length##mill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609"/>
        <w:gridCol w:w="1339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ntax Header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##length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We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##length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##length##millimeters,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##length##millimeters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outer flange edge to end or radi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P-Shape (HP-Bearing Pile)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HP-Bearing Pile.txt </w:t>
      </w:r>
      <w:r>
        <w:rPr>
          <w:b/>
        </w:rPr>
        <w:t>as template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78300" cy="42989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a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d##length##millimeters,tw##length##millimeters,bf##length##millimeters,tf##length##millimeters,</w:t>
      </w:r>
      <w:r>
        <w:rPr/>
        <w:t xml:space="preserve"> k##length##mill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613"/>
        <w:gridCol w:w="1339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We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##length##millimeter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##length##millimeter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outer flange edge to end or radi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-Shape (Channel)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HP-Bearing Pile.txt </w:t>
      </w:r>
      <w:r>
        <w:rPr>
          <w:b/>
        </w:rPr>
        <w:t>as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006850" cy="41865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d##length##millimeters,tw##length##millimeters,bf##length##millimeters,tf##length##millimeters,x##length##mill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610"/>
        <w:gridCol w:w="1339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s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##length##millimeters,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We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##length##millimeters,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##length##millimeters,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##length##millimete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ance from edge of web to centroid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C-Shape (Miscellaneous Channel)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MC-Miscellaneous Channel.txt </w:t>
      </w:r>
      <w:r>
        <w:rPr>
          <w:b/>
        </w:rPr>
        <w:t>as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457065" cy="46570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d##length##millimeters,tw##length##millimeters,bf##length##millimeters,tf##length##millimeters,x##length##mill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613"/>
        <w:gridCol w:w="1339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We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##length##millimeter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ance from edge of web to centroid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- Structural Tee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Use </w:t>
      </w:r>
      <w:r>
        <w:rPr>
          <w:b/>
          <w:i/>
        </w:rPr>
        <w:t xml:space="preserve">M_ST-Structural Tee.txt </w:t>
      </w:r>
      <w:r>
        <w:rPr>
          <w:b/>
        </w:rPr>
        <w:t>as template</w:t>
      </w:r>
    </w:p>
    <w:p>
      <w:pPr>
        <w:pStyle w:val="Normal"/>
        <w:rPr/>
      </w:pPr>
      <w:r>
        <w:rPr/>
        <w:drawing>
          <wp:inline distT="0" distB="0" distL="0" distR="0">
            <wp:extent cx="3045460" cy="4384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d##length##millimeters,bf##length##millimeters,tw##length##millimeters,tf##length##millimeters,k##length##millimete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613"/>
        <w:gridCol w:w="1339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We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##length##millimeter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outer flange edge to end or radi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T- Structural Tee 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MT-Structural Tee.txt </w:t>
      </w:r>
      <w:r>
        <w:rPr>
          <w:b/>
        </w:rPr>
        <w:t>as template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42640" cy="35140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d##length##millimeters,bf##length##millimeters,tw##length##millimeters,tf##length##millimeters,k##length##mill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613"/>
        <w:gridCol w:w="1339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We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##length##millimeter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outer flange edge to end or radi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T- Structural Tee 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WT-Structural Tee.txt </w:t>
      </w:r>
      <w:r>
        <w:rPr>
          <w:b/>
        </w:rPr>
        <w:t>as tem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42640" cy="35140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d##length##millimeters,bf##length##millimeters,tw##length##millimeters,tf##length##millimeters,k##length##milli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613"/>
        <w:gridCol w:w="1339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Web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##length##millimeters,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##length##millimeters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outer flange edge to end or radi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-Angle 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L-Angle.txt </w:t>
      </w:r>
      <w:r>
        <w:rPr>
          <w:b/>
        </w:rPr>
        <w:t>as template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015740" cy="44615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d##length##millimeters,b##length##millimeters,t##length##millimeters,k##length##millimeters,x##length##millimeters,y##length##milli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620"/>
        <w:gridCol w:w="1339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##length##millimeter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 dept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##length##millimeters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##length##millimeters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 thicknes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##length##millimeters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outer edge to end of radiu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##length##millimeters,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ance from edge to centroid in X-direction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##length##millimeter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edge to centroid in Y-directi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L-Double Angle 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L-Angle.txt </w:t>
      </w:r>
      <w:r>
        <w:rPr>
          <w:b/>
        </w:rPr>
        <w:t>as templ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75680" cy="46951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Legs##other##,Space##length##millimeters,W##other##,A##area##millimeters,d##length##millimeters,b##length##millimeters,t##length##millimeters,y##length##milli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591"/>
        <w:gridCol w:w="1339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s##other##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xt identifier describing the orientation of the two angles.  For example “LLBB” signifies Long Leg Back to Back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##length##millimeters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(or gap) between the two angle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bookmarkStart w:id="1" w:name="OLE_LINK3"/>
            <w:r>
              <w:rPr/>
              <w:t>Kn/m</w:t>
            </w:r>
            <w:bookmarkEnd w:id="0"/>
            <w:bookmarkEnd w:id="1"/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##length##millimeters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 dept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##length##millimeters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Flang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##length##millimeters,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 thicknes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##length##millimeters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from edge to centroid in Y-directio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Hollow Tube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HSS-Hollow Structural Section.txt </w:t>
      </w:r>
      <w:r>
        <w:rPr>
          <w:b/>
        </w:rPr>
        <w:t>as templ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57265" cy="47618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Shape##other##,W##other##,A##area##millimeters,Ht##length##millimeters,b##length##millimeters,t##length##milli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617"/>
        <w:gridCol w:w="1339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##other##,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identifier indicating either “Rectangular” or “Square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##length##millimeters,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of memb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##length##millimeters,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of Memb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##length##millimeters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ular Hollow Tube</w:t>
      </w:r>
    </w:p>
    <w:p>
      <w:pPr>
        <w:pStyle w:val="Normal"/>
        <w:rPr/>
      </w:pPr>
      <w:r>
        <w:rPr>
          <w:b/>
        </w:rPr>
        <w:tab/>
        <w:t xml:space="preserve">Use </w:t>
      </w:r>
      <w:r>
        <w:rPr>
          <w:b/>
          <w:i/>
        </w:rPr>
        <w:t xml:space="preserve">M_HSS-Round Structural Tubing.txt </w:t>
      </w:r>
      <w:r>
        <w:rPr>
          <w:b/>
        </w:rPr>
        <w:t>as templ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94810" cy="40576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W##other##,A##area##millimeters,</w:t>
      </w:r>
      <w:bookmarkStart w:id="2" w:name="OLE_LINK2"/>
      <w:bookmarkStart w:id="3" w:name="OLE_LINK1"/>
      <w:r>
        <w:rPr>
          <w:sz w:val="22"/>
          <w:szCs w:val="22"/>
        </w:rPr>
        <w:t>OD##length##millimeters</w:t>
      </w:r>
      <w:bookmarkEnd w:id="2"/>
      <w:bookmarkEnd w:id="3"/>
      <w:r>
        <w:rPr>
          <w:sz w:val="22"/>
          <w:szCs w:val="22"/>
        </w:rPr>
        <w:t>,t##length##milli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06"/>
        <w:gridCol w:w="133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Name (or Section Nam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##other##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ght per length of member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/m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##area##millimeters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Sectional Are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##length##millimeters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ide Diamete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##length##millimet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nes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ipe Column</w:t>
      </w:r>
    </w:p>
    <w:p>
      <w:pPr>
        <w:pStyle w:val="Normal"/>
        <w:rPr/>
      </w:pPr>
      <w:r>
        <w:rPr>
          <w:b/>
          <w:lang w:val="es-ES"/>
        </w:rPr>
        <w:tab/>
      </w:r>
      <w:r>
        <w:rPr>
          <w:b/>
          <w:i/>
          <w:lang w:val="es-ES"/>
        </w:rPr>
        <w:t>M_Pipe-Column.rfa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44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Information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 (d)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 (b)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735" cy="35045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en Web Steel Joist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M_K-Series Bar Joist-Angle Web.rfa, M_K-Series Bar Joist-Rod Web.rfa, M_DLH-Series Bar Joist.rfa, M_LH-Series Bar Joist.rf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  <w:t>NOTE:  The Open Web Steel Joist is depicted in elevation and section belo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14"/>
        <w:gridCol w:w="961"/>
        <w:gridCol w:w="797"/>
        <w:gridCol w:w="871"/>
        <w:gridCol w:w="802"/>
        <w:gridCol w:w="1211"/>
        <w:gridCol w:w="867"/>
      </w:tblGrid>
      <w:tr>
        <w:trPr>
          <w:trHeight w:val="302" w:hRule="atLeast"/>
        </w:trPr>
        <w:tc>
          <w:tcPr>
            <w:tcW w:w="7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Information</w:t>
            </w:r>
          </w:p>
        </w:tc>
      </w:tr>
      <w:tr>
        <w:trPr>
          <w:trHeight w:val="3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ed End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 Leng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 Pan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e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b Thicknes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d Depth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838190" cy="34950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677160" cy="34664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od Shapes</w:t>
      </w:r>
    </w:p>
    <w:p>
      <w:pPr>
        <w:pStyle w:val="Numbered"/>
        <w:numPr>
          <w:ilvl w:val="0"/>
          <w:numId w:val="0"/>
        </w:numPr>
        <w:ind w:left="0" w:firstLine="360"/>
        <w:rPr>
          <w:b/>
          <w:b/>
        </w:rPr>
      </w:pPr>
      <w:r>
        <w:rPr>
          <w:b/>
        </w:rPr>
        <w:t>Columns- Lumber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M_Dimension Lumber-Column.rfa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442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Information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 (d)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 (b)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</w:tbl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umbered"/>
        <w:numPr>
          <w:ilvl w:val="0"/>
          <w:numId w:val="0"/>
        </w:numPr>
        <w:ind w:left="36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3056890" cy="30568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"/>
        <w:numPr>
          <w:ilvl w:val="0"/>
          <w:numId w:val="0"/>
        </w:numPr>
        <w:ind w:left="1440" w:hanging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umbered"/>
        <w:numPr>
          <w:ilvl w:val="0"/>
          <w:numId w:val="0"/>
        </w:numPr>
        <w:ind w:left="1440" w:hanging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1440" w:hanging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1440" w:hanging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1440" w:hanging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/>
      </w:pPr>
      <w:r>
        <w:rPr>
          <w:b/>
        </w:rPr>
        <w:t>Columns- Timber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M_Timber-Column.rfa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442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Information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 (d)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 (b)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</w:tbl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bCs w:val="false"/>
          <w:i/>
        </w:rPr>
        <w:drawing>
          <wp:inline distT="0" distB="0" distL="0" distR="0">
            <wp:extent cx="3281045" cy="34874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lang w:val="fr-FR"/>
        </w:rPr>
      </w:pPr>
      <w:r>
        <w:rPr>
          <w:b/>
          <w:lang w:val="fr-FR"/>
        </w:rPr>
        <w:t>Beam- Lumber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  <w:lang w:val="fr-FR"/>
        </w:rPr>
      </w:pPr>
      <w:r>
        <w:rPr>
          <w:b/>
          <w:lang w:val="fr-FR"/>
        </w:rPr>
        <w:tab/>
      </w:r>
      <w:r>
        <w:rPr>
          <w:b/>
          <w:i/>
          <w:lang w:val="fr-FR"/>
        </w:rPr>
        <w:t>M_Dimension Lumber.rfa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tbl>
      <w:tblPr>
        <w:tblW w:w="442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Information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 (d)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 (b)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</w:tbl>
    <w:p>
      <w:pPr>
        <w:pStyle w:val="Number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umbered"/>
        <w:numPr>
          <w:ilvl w:val="0"/>
          <w:numId w:val="0"/>
        </w:numPr>
        <w:ind w:left="36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1838325" cy="34664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  <w:t>Plywood Web Joist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M_Plywood Web Joist.rfa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442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Information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 (d)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 (b)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</w:tbl>
    <w:p>
      <w:pPr>
        <w:pStyle w:val="Numbered"/>
        <w:numPr>
          <w:ilvl w:val="0"/>
          <w:numId w:val="0"/>
        </w:numPr>
        <w:ind w:left="72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2222500" cy="32004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  <w:t>Beam- Timber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M_Timber.rfa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  <w:i/>
        </w:rPr>
      </w:r>
    </w:p>
    <w:tbl>
      <w:tblPr>
        <w:tblW w:w="442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Information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th (d)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dth (b)</w:t>
            </w:r>
          </w:p>
        </w:tc>
      </w:tr>
      <w:tr>
        <w:trPr/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</w:tbl>
    <w:p>
      <w:pPr>
        <w:pStyle w:val="Numbered"/>
        <w:numPr>
          <w:ilvl w:val="0"/>
          <w:numId w:val="0"/>
        </w:numPr>
        <w:ind w:left="36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3856990" cy="33426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"/>
        <w:numPr>
          <w:ilvl w:val="0"/>
          <w:numId w:val="0"/>
        </w:numPr>
        <w:ind w:left="1440" w:hanging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1440" w:hanging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</w:rPr>
      </w:pPr>
      <w:r>
        <w:rPr>
          <w:b/>
        </w:rPr>
        <w:t>Open Web Wood Joist</w:t>
      </w:r>
    </w:p>
    <w:p>
      <w:pPr>
        <w:pStyle w:val="Numbered"/>
        <w:numPr>
          <w:ilvl w:val="0"/>
          <w:numId w:val="0"/>
        </w:numPr>
        <w:ind w:left="360" w:firstLine="36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M_Wood Open Web Joist.rfa</w:t>
      </w:r>
    </w:p>
    <w:p>
      <w:pPr>
        <w:pStyle w:val="Numbered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umbered"/>
        <w:numPr>
          <w:ilvl w:val="0"/>
          <w:numId w:val="0"/>
        </w:numPr>
        <w:ind w:left="1440" w:hanging="0"/>
        <w:rPr/>
      </w:pPr>
      <w:r>
        <w:rPr/>
        <w:t>NOTE:  The Wood Open Web Joist is given in elevation and section below.</w:t>
      </w:r>
    </w:p>
    <w:tbl>
      <w:tblPr>
        <w:tblW w:w="756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76"/>
        <w:gridCol w:w="2196"/>
        <w:gridCol w:w="2160"/>
      </w:tblGrid>
      <w:tr>
        <w:trPr/>
        <w:tc>
          <w:tcPr>
            <w:tcW w:w="7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Information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pth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rd Depth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rd Width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xt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</w:tr>
    </w:tbl>
    <w:p>
      <w:pPr>
        <w:pStyle w:val="Numbered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Numbered"/>
        <w:numPr>
          <w:ilvl w:val="0"/>
          <w:numId w:val="0"/>
        </w:numPr>
        <w:ind w:left="36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5250815" cy="208470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"/>
        <w:numPr>
          <w:ilvl w:val="0"/>
          <w:numId w:val="0"/>
        </w:numPr>
        <w:ind w:left="0" w:hanging="0"/>
        <w:rPr/>
      </w:pPr>
      <w:r>
        <w:rPr>
          <w:rFonts w:cs="Times New Roman"/>
          <w:bCs w:val="false"/>
        </w:rPr>
        <w:t xml:space="preserve">  </w:t>
      </w:r>
      <w:r>
        <w:rPr/>
        <w:drawing>
          <wp:inline distT="0" distB="0" distL="0" distR="0">
            <wp:extent cx="2432050" cy="31997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umbered"/>
        <w:numPr>
          <w:ilvl w:val="0"/>
          <w:numId w:val="0"/>
        </w:numPr>
        <w:spacing w:before="60" w:after="60"/>
        <w:ind w:left="36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240"/>
      <w:outlineLvl w:val="0"/>
    </w:pPr>
    <w:rPr>
      <w:rFonts w:cs="Arial"/>
      <w:b w:val="false"/>
      <w:bCs w:val="false"/>
      <w:kern w:val="2"/>
      <w:sz w:val="28"/>
      <w:szCs w:val="28"/>
    </w:rPr>
  </w:style>
  <w:style w:type="paragraph" w:styleId="Heading2">
    <w:name w:val="Heading 2"/>
    <w:basedOn w:val="Normal"/>
    <w:next w:val="ListContinue"/>
    <w:qFormat/>
    <w:pPr>
      <w:keepNext w:val="true"/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cs="Arial"/>
      <w:b/>
      <w:bCs/>
      <w:kern w:val="2"/>
      <w:sz w:val="32"/>
      <w:szCs w:val="32"/>
      <w:lang w:val="en-US" w:bidi="ar-SA"/>
    </w:rPr>
  </w:style>
  <w:style w:type="character" w:styleId="NumberedChar">
    <w:name w:val="Numbered Char"/>
    <w:basedOn w:val="Title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Numbered">
    <w:name w:val="Numbered"/>
    <w:basedOn w:val="Heading"/>
    <w:qFormat/>
    <w:pPr>
      <w:numPr>
        <w:ilvl w:val="0"/>
        <w:numId w:val="3"/>
      </w:numPr>
      <w:spacing w:before="60" w:after="60"/>
    </w:pPr>
    <w:rPr>
      <w:b w:val="false"/>
      <w:sz w:val="24"/>
      <w:szCs w:val="24"/>
    </w:rPr>
  </w:style>
  <w:style w:type="paragraph" w:styleId="StyleHeading214pt">
    <w:name w:val="Style Heading 2 + 14 pt"/>
    <w:basedOn w:val="Heading2"/>
    <w:qFormat/>
    <w:pPr>
      <w:numPr>
        <w:ilvl w:val="0"/>
        <w:numId w:val="4"/>
      </w:numPr>
    </w:pPr>
    <w:rPr>
      <w:iCs w:val="false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6:47:00Z</dcterms:created>
  <dc:creator>Tim Lannen</dc:creator>
  <dc:description/>
  <cp:keywords/>
  <dc:language>en-US</dc:language>
  <cp:lastModifiedBy>Wai-Ming Chu</cp:lastModifiedBy>
  <dcterms:modified xsi:type="dcterms:W3CDTF">2009-05-03T13:33:00Z</dcterms:modified>
  <cp:revision>20</cp:revision>
  <dc:subject/>
  <dc:title>Localization Specification</dc:title>
</cp:coreProperties>
</file>